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40" w:hanging="0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6"/>
          <w:szCs w:val="26"/>
        </w:rPr>
        <w:t>ЗАКЛЮЧЕНИЕ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результатам внешней проверки 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ёта об исполнении бюджета Муралинского  сельского поселения 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йбицкого муниципального  района  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Татарстан за  2013 год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>
          <w:sz w:val="26"/>
          <w:szCs w:val="26"/>
        </w:rPr>
        <w:t xml:space="preserve">с.Б.Кайбицы                                                                                                    24  марта 2014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ключение подготовлено по результатам внешней проверки годового отчета об исполнении бюджета Муралинского  поселения Кайбицкого муниципального  района Республики Татарстан  за 2013 год в соответствии с Бюджетным кодексом  Российской Федерации, Бюджетным кодексом Республики Татарстан,   Положением о Контрольно-счетной палате Кайбицкого муниципального района  Республики Татарстан и соглашением о взаимодействии и сотрудничестве в  сфере внешнего финансового контроля, направленного в Контрольно-счетную палату  Кайбицкого муниципального района Республики Татарстан Исполнительным комитетом Муралинского сельского поселения Кайбицкого муниципального района  Республики Татарстан 14.03.201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требованиями Бюджетного кодекса Российской Федерации бюджет Муралинского сельского поселения  Кайбицкого муниципального района  Республики Татарстан утвержден до начала финансового года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 Муралинского сельского поселения Кайбицкого муниципального района Республики Татарстан на 2013  год утвержден решением «О бюджете Муралинского сельского поселения Кайбицкого муниципального района Республики Татарстан на  2013 год  и на плановый период 2014 и 2015 годов» (далее –Решение  о бюджете на 2013 год)»   от  19 декабря 2012  года №29  по доходам в сумме </w:t>
      </w:r>
      <w:r>
        <w:rPr/>
        <w:t xml:space="preserve">1046,6 </w:t>
      </w:r>
      <w:r>
        <w:rPr>
          <w:sz w:val="26"/>
          <w:szCs w:val="26"/>
        </w:rPr>
        <w:t xml:space="preserve">тыс.рублей  и по расходам – </w:t>
      </w:r>
      <w:r>
        <w:rPr/>
        <w:t xml:space="preserve">1046,6 </w:t>
      </w:r>
      <w:r>
        <w:rPr>
          <w:sz w:val="26"/>
          <w:szCs w:val="26"/>
        </w:rPr>
        <w:t>тыс.рублей, бюджет  сбалансирован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 xml:space="preserve">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ечение года в Решение о бюджете на 2013 года     вносились изменения, связанные распределением дополнительных доходов и с  увеличением  расходной части за счет остатков бюджета на 1 января 2013 года, а также корректировкой плановых бюджетных назначений</w:t>
      </w:r>
      <w:r>
        <w:rPr>
          <w:i/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Изменения объемов доходной и расходной частей  бюджета представлены в таблице 1.</w:t>
      </w:r>
    </w:p>
    <w:p>
      <w:pPr>
        <w:pStyle w:val="Normal"/>
        <w:jc w:val="both"/>
        <w:rPr>
          <w:i/>
          <w:i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i/>
        </w:rPr>
        <w:t>Таблица 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1597"/>
        <w:gridCol w:w="1788"/>
        <w:gridCol w:w="1618"/>
        <w:gridCol w:w="1448"/>
      </w:tblGrid>
      <w:tr>
        <w:trPr>
          <w:trHeight w:val="315" w:hRule="atLeast"/>
        </w:trPr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в первоначаль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ии, тыс.руб.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учетом изменен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я </w:t>
            </w:r>
          </w:p>
        </w:tc>
      </w:tr>
      <w:tr>
        <w:trPr>
          <w:trHeight w:val="702" w:hRule="atLeast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сег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2,1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,5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,5 раза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бственные доход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9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87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,5 раза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езвозмездные поступл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,1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65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,5 раза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всег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5,5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,9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,8 раза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(-), профицит (+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3,42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3,4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ъем бюджета Муралинского сельского поселения Кайбицкого муниципального района (далее – Муралинское сельское поселение) на 2013 год  в результате  внесенных изменений увеличился по доходам на </w:t>
      </w:r>
      <w:r>
        <w:rPr/>
        <w:t xml:space="preserve">1625,527 </w:t>
      </w:r>
      <w:r>
        <w:rPr>
          <w:sz w:val="26"/>
          <w:szCs w:val="26"/>
        </w:rPr>
        <w:t xml:space="preserve">тыс.рублей или в 2,5 раза и составил 2672,127 тыс.рублей, по расходам увеличился на 1878,95 тыс.рублей или  в 2,8 раза и составил 2925,550 тыс.рублей,  уточненный размер дефицита  бюджета   составил  253,423 тыс. рублей. В объем дефицита  бюджета  включены остатки  средств на счетах в органах казначейства по учету средств бюджета поселения на начало 2013 года, что не противоречит требованиям   действующего законодательств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бюджета Муралин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йбиц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Общий объем доходов  бюджета Муралинского сельского поселения за 2013 год составил 2705,821 тыс.рублей или 101,3% от уточненных плановых назначений, в том  числе доходы  по группе «Безвозмездные поступления» составили 1 682,155 тыс. рублей или  62,17 %  от общей  суммы доходов, по группе «Налоговые и неналоговые поступления» – 1023,666 тыс. рублей или 37,83 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едует отметить, что по сравнению с уровнем 2012  года  доля собственных доходов  в  структуре  доходных  источников бюджета Муралинского сельского поселения  в 2012 году уменьшилась с 38,5%  до 37,83%.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правочно:  в 2012 году доля по группе «Налоговые и неналоговые поступления» составила 741,016 тыс. рублей или 38,5%, по группе «Безвозмездные поступления» составили 1184,538 тыс. рублей или  61,5 %  от общей  суммы дохо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сполнение и структура доходов  бюджета Муралинского сельского поселения представлена в  таблице 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</w:t>
      </w:r>
      <w:r>
        <w:rPr>
          <w:i/>
        </w:rPr>
        <w:t xml:space="preserve">Таблица 2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</w:r>
    </w:p>
    <w:tbl>
      <w:tblPr>
        <w:tblW w:w="108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1"/>
        <w:gridCol w:w="1349"/>
        <w:gridCol w:w="1620"/>
        <w:gridCol w:w="1980"/>
        <w:gridCol w:w="1080"/>
      </w:tblGrid>
      <w:tr>
        <w:trPr>
          <w:trHeight w:val="480" w:hRule="atLeast"/>
        </w:trPr>
        <w:tc>
          <w:tcPr>
            <w:tcW w:w="48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2013 году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плану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год, %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овые и неналоговые доходы, всего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3,6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,8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4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7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 арендной платы за земельные участки, государственная  собственность на которые не разграниче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сдачи в аренду муниципального  имуществ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оходы от оказания платных услуги прочие неналоговые поступ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82,2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2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6,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682,1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,1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9,6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-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05,8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В отчетном  году в доходы  по группе «Налоговые и неналоговые доходы» исполнены  на  103,4%   уточненных  плановых назначений. В структуре налоговых и неналоговых доходов бюджета  Муралинского сельского поселения наибольший объем составили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налог на доходы физических лиц – 526,413 тыс.рублей или 19,45% .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2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 земельный  налог – 218,777 тыс.рублей или 8,09%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Анализ исполнения налоговых и неналоговых доходов бюджета (собственных доходов)  показал, что по основным видам доходов  достигнуто перевыполнение уточненных плановых показателей  от 2% до 5%. Но по отдельным платежам имеется недобо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2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sz w:val="26"/>
          <w:szCs w:val="26"/>
        </w:rPr>
        <w:t>В  отчетном году поступления  по  группе доходов «Безвозмездные  поступления» составили 1682,15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рублей или 100 % к плану, в том 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дотации бюджетам поселений на  выравнивание бюджетной  обеспеченности – 586,5 тыс.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отации бюджетам поселений  на поддержку мер по обеспечению сбалансированности бюджетов – 0,4 тыс.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субвенции бюджетам поселений на государственную регистрацию актов гражданского состояния -0,7 тыс.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убвенции бюджетам поселения на осуществление первичного воинского учета – 64,9 тыс.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ежбюджетные  трансферты, для компенсации дополнительных расходов – 1029,655 тыс.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уралинского 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йбиц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щий объем расходов бюджета Муралинского сельского поселения за 2013 год составил 2925,550 тыс. рублей  или  100 % от утвержденных  бюджетных назна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нформация об исполнении бюджета Муралинского сельского поселения Кайбицкого муниципального района Республики Татарстан  по расходам за отчетный период в разрезе разделов  классификации  расходов представлена в  Таблице 3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600" w:leader="none"/>
          <w:tab w:val="left" w:pos="7080" w:leader="none"/>
          <w:tab w:val="left" w:pos="7788" w:leader="none"/>
          <w:tab w:val="left" w:pos="8496" w:leader="none"/>
          <w:tab w:val="left" w:pos="8985" w:leader="none"/>
          <w:tab w:val="right" w:pos="9694" w:leader="none"/>
        </w:tabs>
        <w:jc w:val="both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ab/>
        <w:t xml:space="preserve">              </w:t>
        <w:tab/>
        <w:tab/>
      </w:r>
      <w:r>
        <w:rPr>
          <w:i/>
        </w:rPr>
        <w:t>Таблица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600" w:leader="none"/>
          <w:tab w:val="left" w:pos="7080" w:leader="none"/>
          <w:tab w:val="left" w:pos="7788" w:leader="none"/>
          <w:tab w:val="left" w:pos="8496" w:leader="none"/>
          <w:tab w:val="left" w:pos="8985" w:leader="none"/>
          <w:tab w:val="right" w:pos="9694" w:leader="none"/>
        </w:tabs>
        <w:jc w:val="both"/>
        <w:rPr/>
      </w:pPr>
      <w:r>
        <w:rPr/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1803"/>
        <w:gridCol w:w="1362"/>
        <w:gridCol w:w="1279"/>
        <w:gridCol w:w="1620"/>
      </w:tblGrid>
      <w:tr>
        <w:trPr/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оказателя</w:t>
            </w:r>
          </w:p>
          <w:p>
            <w:pPr>
              <w:pStyle w:val="Normal"/>
              <w:ind w:right="24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бюджетные назначения на 2013 год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расходов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за  2013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отклонение,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 увеличение;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ньшение)</w:t>
            </w:r>
          </w:p>
        </w:tc>
      </w:tr>
      <w:tr>
        <w:trPr/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2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     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270" w:leader="none"/>
              </w:tabs>
              <w:rPr/>
            </w:pPr>
            <w:r>
              <w:rPr/>
              <w:t>Общегосударственные  вопрос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/>
            </w:pPr>
            <w:r>
              <w:rPr/>
              <w:t>1058,6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right"/>
              <w:rPr/>
            </w:pPr>
            <w:r>
              <w:rPr/>
              <w:t>1058,6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270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/>
            </w:pPr>
            <w:r>
              <w:rPr/>
              <w:t>64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right"/>
              <w:rPr/>
            </w:pPr>
            <w:r>
              <w:rPr/>
              <w:t>64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270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/>
            </w:pPr>
            <w:r>
              <w:rPr/>
              <w:t>1798,7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right"/>
              <w:rPr/>
            </w:pPr>
            <w:r>
              <w:rPr/>
              <w:t>1798,7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270" w:leader="none"/>
              </w:tabs>
              <w:rPr/>
            </w:pPr>
            <w:r>
              <w:rPr/>
              <w:t xml:space="preserve">Национальная экономика и социальная политика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/>
            </w:pPr>
            <w:r>
              <w:rPr/>
              <w:t>3,2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right"/>
              <w:rPr/>
            </w:pPr>
            <w:r>
              <w:rPr/>
              <w:t>3,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left" w:pos="708" w:leader="none"/>
                <w:tab w:val="left" w:pos="3270" w:leader="none"/>
              </w:tabs>
              <w:rPr/>
            </w:pPr>
            <w:r>
              <w:rPr/>
              <w:t>ИТОГО расход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left" w:pos="708" w:leader="none"/>
              </w:tabs>
              <w:jc w:val="right"/>
              <w:rPr/>
            </w:pPr>
            <w:r>
              <w:rPr/>
              <w:t>2925,5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5,5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985" w:leader="none"/>
              </w:tabs>
              <w:jc w:val="center"/>
              <w:rPr/>
            </w:pPr>
            <w:r>
              <w:rPr/>
              <w:t>-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>В структуре расходов бюджета Муралинского сельского поселения наибольший удельный вес от общей суммы фактических расходов за отчетный период занимают расходы по разделу «Жилищно-коммунальное хозяйство»- 61,5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егосударственные вопросы» -36,2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 xml:space="preserve"> Информация об исполнении расходной  части бюджета Муралинского сельского поселения Кайбицкого муниципального  района за  2013 года в  разрезе статей классификации  операций сектора государственного  управления (далее –КОСГУ) представлена в Таблице 4.</w:t>
        <w:tab/>
      </w:r>
    </w:p>
    <w:p>
      <w:pPr>
        <w:pStyle w:val="Normal"/>
        <w:tabs>
          <w:tab w:val="clear" w:pos="708"/>
          <w:tab w:val="left" w:pos="2775" w:leader="none"/>
          <w:tab w:val="left" w:pos="2832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</w:t>
      </w:r>
      <w:r>
        <w:rPr>
          <w:i/>
        </w:rPr>
        <w:t>Таблица 4.</w:t>
      </w:r>
    </w:p>
    <w:p>
      <w:pPr>
        <w:pStyle w:val="Normal"/>
        <w:tabs>
          <w:tab w:val="clear" w:pos="708"/>
          <w:tab w:val="left" w:pos="1068" w:leader="none"/>
          <w:tab w:val="left" w:pos="4528" w:leader="none"/>
          <w:tab w:val="left" w:pos="6568" w:leader="none"/>
        </w:tabs>
        <w:ind w:left="108" w:hanging="0"/>
        <w:jc w:val="righ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9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4741"/>
        <w:gridCol w:w="1980"/>
        <w:gridCol w:w="1843"/>
      </w:tblGrid>
      <w:tr>
        <w:trPr>
          <w:trHeight w:val="345" w:hRule="atLeast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4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 2013 го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бщей сумме расходо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%)</w:t>
            </w:r>
          </w:p>
        </w:tc>
      </w:tr>
      <w:tr>
        <w:trPr>
          <w:trHeight w:val="795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4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>
          <w:trHeight w:val="19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2 </w:t>
            </w:r>
          </w:p>
        </w:tc>
        <w:tc>
          <w:tcPr>
            <w:tcW w:w="4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4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я на выплаты по оплате труда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8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429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связ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альные услуг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51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,6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5</w:t>
            </w:r>
          </w:p>
        </w:tc>
      </w:tr>
      <w:tr>
        <w:trPr>
          <w:trHeight w:val="51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3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8</w:t>
            </w:r>
          </w:p>
        </w:tc>
      </w:tr>
      <w:tr>
        <w:trPr>
          <w:trHeight w:val="34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сходы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</w:tr>
      <w:tr>
        <w:trPr>
          <w:trHeight w:val="36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стоимости основных средств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</w:tr>
      <w:tr>
        <w:trPr>
          <w:trHeight w:val="36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стоимости материальных запасов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427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5,5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 В структуре  расходов  бюджета Муралинского сельского поселения  Кайбицкого муниципального  района по статьям КОСГУ наибольший удельный вес  занимаю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  работы, услуги по содержанию имущества 1294,683 тыс.рублей или 44,25%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расходы  на  выплату  заработной  платы (с учетом прочих  выплат и начислений на оплату  труда) – составили 1017,331 тыс.рублей или  34,8% 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 xml:space="preserve">Исполнение бюджета Муралинского сельского поселения за 2013 год характеризуется превышением расходов  над доходами в  сумме 219,729 тыс.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Анализ годовой бюджетной отчетности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формируемой одновременно с  отчетом об исполнении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тчет об исполнении  бюджета за 2013 год представлен по форме 0503127 «Отчет об исполнении бюджета главного распорядителя, распорядителя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получателя бюджетных средств, главного администратора, администратора  источников финансирования дефицита бюджета, главного администратора, администратора доходов бюджета» на 1 января 2013 года (далее- отчет об исполнении бюджета за 2013 год), составлен  в соответствии с Инструкцией о порядке составления и представления годовой, квартальной и месячной отчётности об исполнении бюджетов бюджетной системы Российской Федерации, утверждённой приказом Министерства финансов Российской Федерации от 28.12.2010 г. № 191н (далее- Инструкция 191 н).  .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jc w:val="both"/>
        <w:rPr/>
      </w:pPr>
      <w:r>
        <w:rPr>
          <w:sz w:val="26"/>
          <w:szCs w:val="26"/>
        </w:rPr>
        <w:t xml:space="preserve">Анализ показателей Баланса исполнения бюджета Муралинского сельского поселения (форма по ОКУД 0503130а) (далее - Баланс) проведен по бюджету сельского поселения. Показатели  отражаются в  балансе  в разрезе  бюджетной деятельности. 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алюта баланса Муралинского сельского поселения  на конец 2013 года    по сравнению с началом года  не изменилась и составила 0 тыс.рублей,  в том числе по бюджетной деятельности  0 тыс.рублей.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Балансовая  стоимость основных средств (строка 010) увеличилась  по сравнению с началом года на 34,394 тыс.рублей  или  в 3,0% и составила на конец 2013 года 1159,686 тыс.рублей, остаточная  стоимость основных средств (строка 030)  увменьшилась на 166,331 тыс.рублей или в 18,6 % и составила 723,898 тыс.рублей. По состоянию на 1 января 2014 года износ основных средств   составил 38% .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оверка бюджетной отчетности сельского поселения показала, что данные баланса на начало года не соответствуют аналогичным показателям на конец предыдущего года. 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Остаток средств на счете бюджета Муралинского сельского поселения на 1 января 2014 года составил 33,695 тыс.рублей, по сравнению с началом отчетного года  уменьшилась на 219,729 тыс.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ебиторская  задолженность (строка 230) по состоянию на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 январ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014 года составила 14,970 тыс.рублей,  по сравнению с показателем  на  начало года уменьшилась на 1,377 тыс.рублей,</w:t>
      </w:r>
      <w:r>
        <w:rPr>
          <w:sz w:val="28"/>
          <w:szCs w:val="28"/>
        </w:rPr>
        <w:t xml:space="preserve"> д</w:t>
      </w:r>
      <w:r>
        <w:rPr>
          <w:sz w:val="26"/>
          <w:szCs w:val="26"/>
        </w:rPr>
        <w:t>оля дебиторской задолженности в общем объеме произведенных расходов за 2013 год  составила 0,51 %. Кредиторская задолженность на конец отчетного  года отсутствуе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В целом показатели Отчета об исполнении бюджета  за 2013 год  соответствуют фактическому исполнению и согласованы с другими формами годовой бюджетной отчетност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Вместе с тем, в соответствии с требованиями Инструкции №191н, при проверке правильности и полноты заполнения отчетности установлены  недостатки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 представлена пояснительная записка и отсутствует информация, позволяющая сформировать представление обо всех составляющих исполнения бюджета поселения в целом. Не произведен анализ исполнения бюджета по доходам, расходам по сравнению с предыдущим годом, не описаны причины возникших изменений, что снижает информированность Отчета об исполнении бюджета за 2013 год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огласно  пункту 4 Инструкции 191н  Бюджетная отчетность на бумажном носителе представляется главным бухгалтером субъекта бюджетной отчетности или лицом, ответственным за ведение бюджетного учета, формирование, составление и представление бюджетной отчетности, в сброшюрованном и пронумерованном виде с оглавлением и сопроводительным письмом (с текстовым пояснением). В нарушение вышеуказанного пункта Инструкции 191н  годовая бюджетная отчетность представлена без оглавления и сопроводительного письм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ды и пред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оначально бюджет Муралинского сельского поселения на 2013  год утвержден решением «О бюджете Муралинского сельского поселения Кайбицкого муниципального района Республики Татарстан на 2013 год  и на плановый период 2014 и 2015 годов» от    19 декабря 2012  года № 29  по доходам в сумме  </w:t>
      </w:r>
      <w:r>
        <w:rPr/>
        <w:t xml:space="preserve">1046,6 </w:t>
      </w:r>
      <w:r>
        <w:rPr>
          <w:sz w:val="26"/>
          <w:szCs w:val="26"/>
        </w:rPr>
        <w:t xml:space="preserve">-тыс.рублей  и по расходам </w:t>
      </w:r>
      <w:r>
        <w:rPr/>
        <w:t xml:space="preserve">1046,6 </w:t>
      </w:r>
      <w:r>
        <w:rPr>
          <w:sz w:val="26"/>
          <w:szCs w:val="26"/>
        </w:rPr>
        <w:t xml:space="preserve">тыс.рублей, бюджет сбалансирован.  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ъем бюджета Муралинского сельского поселения в результате  внесенных изменений увеличился по доходам на </w:t>
      </w:r>
      <w:r>
        <w:rPr/>
        <w:t xml:space="preserve">1625,527 </w:t>
      </w:r>
      <w:r>
        <w:rPr>
          <w:sz w:val="26"/>
          <w:szCs w:val="26"/>
        </w:rPr>
        <w:t xml:space="preserve">тыс.рублей или в 2,5 раза и составил 2672,127 тыс.рублей, по расходам увеличился на 1878,95 тыс.рублей или  в 2,8 раза и составил 2925,550 тыс.рублей,  уточненный размер дефицита  бюджета   составил  253,423 тыс. рублей. В объем дефицита  бюджета  включены остатки  средств на счетах в органах казначейства по учету средств бюджета поселения на начало 2013 года, что не противоречит требованиям   действующего законодательств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Фактическое поступление доходов в бюджет Муралинского сельского поселения составило составил 2705,821 тыс.рублей или 101,3% от уточненных плановых назначений, в том  числе доходы  по группе «Безвозмездные поступления» составили 1 682,155 тыс. рублей или  62,17 %  от общей  суммы доходов, по группе «Налоговые и неналоговые поступления» – 1023,666 тыс. рублей или 37,83 %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ходы бюджета Муралинского сельского поселения исполнены на 100% от уточненного показателя на 2013 год, и составили 2925,550 тыс. рублей .  Бюджет сельского поселения за 2013 год исполнен с дефицитом в сумме 219,729 тыс.рублей.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Бюджетная отчётность Муралинского сельского поселения  за 2013 год  не представлена  в соответствии с Инструкцией о порядке составления и представления годовой, квартальной и месячной отчётности об исполнении бюджетов бюджетной системы Российской Федерации, утверждённой приказом Министерства финансов Российской Федерации от 23.12.2010 г. № 191н  в полном объеме. Показатели годового отчета об исполнении бюджета сельского поселения за 2013 год соответствуют показателям исполнения бюджета, установленным в ходе проверки.  К представленным формам годовой бюджетной отчетности за 2013 год  отмечены замечания, в части соблюдения требований  Инструкции 191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анализировав представленную отчетность и дополнительные материалы, Контрольно-счетная палата Кайбицкого муниципального района предлагает Совету Муралинского сельского поселения</w:t>
        <w:tab/>
        <w:t xml:space="preserve"> Кайбицкого муниципального района  рассмотреть и утвердить Отчет об исполнении бюджета Муралинского  сельского  поселения за 2013 год.</w:t>
        <w:tab/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нтрольно-счетной палаты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Кайбиц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Татарстан</w:t>
        <w:tab/>
        <w:tab/>
        <w:tab/>
        <w:tab/>
        <w:t xml:space="preserve">                                 </w:t>
        <w:tab/>
        <w:t>А.Н.Кучум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45:00Z</dcterms:created>
  <dc:creator>Tester</dc:creator>
  <dc:description/>
  <cp:keywords/>
  <dc:language>en-US</dc:language>
  <cp:lastModifiedBy>User</cp:lastModifiedBy>
  <cp:lastPrinted>2012-03-26T12:16:00Z</cp:lastPrinted>
  <dcterms:modified xsi:type="dcterms:W3CDTF">2014-04-04T12:25:00Z</dcterms:modified>
  <cp:revision>345</cp:revision>
  <dc:subject/>
  <dc:title>ЗАКЛЮЧЕНИЕ</dc:title>
</cp:coreProperties>
</file>